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6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A510,   408187,   441873-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6 ºC):  </w:t>
      </w:r>
      <w:r>
        <w:rPr>
          <w:sz w:val="20"/>
        </w:rPr>
        <w:t xml:space="preserve">  0.8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gt;90 cSt  (90 mm2/sec) bij 40ºC  |  &gt;11.5 cSt  (11.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21ºC  (-6°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31786XNL  (10084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6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